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ПО ТЕХН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ы</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на заседании Региональной предметн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етодической комиссии в Республике Карел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сероссийской олимпиады школьников</w:t>
      </w:r>
    </w:p>
    <w:p>
      <w:pPr>
        <w:pStyle w:val="Normal"/>
        <w:spacing w:lineRule="auto" w:line="240" w:before="0" w:after="0"/>
        <w:ind w:firstLine="709"/>
        <w:jc w:val="right"/>
        <w:rPr/>
      </w:pPr>
      <w:r>
        <w:rPr>
          <w:rFonts w:cs="Times New Roman" w:ascii="Times New Roman" w:hAnsi="Times New Roman"/>
          <w:sz w:val="24"/>
          <w:szCs w:val="24"/>
        </w:rPr>
        <w:t>(протокол № 1 от 16 октября 201</w:t>
      </w:r>
      <w:r>
        <w:rPr>
          <w:rFonts w:cs="Times New Roman" w:ascii="Times New Roman" w:hAnsi="Times New Roman"/>
          <w:sz w:val="24"/>
          <w:szCs w:val="24"/>
          <w:lang w:val="en-US"/>
        </w:rPr>
        <w:t>9</w:t>
      </w:r>
      <w:r>
        <w:rPr>
          <w:rFonts w:cs="Times New Roman" w:ascii="Times New Roman" w:hAnsi="Times New Roman"/>
          <w:sz w:val="24"/>
          <w:szCs w:val="24"/>
        </w:rPr>
        <w:t xml:space="preserve"> г.)</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 ПРОВЕДЕНИЮ МУНИЦИПАЛЬНОГО ЭТАПА</w:t>
      </w:r>
    </w:p>
    <w:p>
      <w:pPr>
        <w:pStyle w:val="Normal"/>
        <w:spacing w:lineRule="auto" w:line="240" w:before="0" w:after="0"/>
        <w:ind w:firstLine="709"/>
        <w:jc w:val="center"/>
        <w:rPr/>
      </w:pPr>
      <w:r>
        <w:rPr>
          <w:rFonts w:cs="Times New Roman" w:ascii="Times New Roman" w:hAnsi="Times New Roman"/>
          <w:b/>
          <w:sz w:val="24"/>
          <w:szCs w:val="24"/>
        </w:rPr>
        <w:t>ВСЕРОССИЙСКОЙ ОЛИМПИАДЫ ШКОЛЬНИКОВ В 2019/2020 УЧ.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ТЕХНОЛОГ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rPr>
        <w:t>Петрозаводск, 201</w:t>
      </w:r>
      <w:r>
        <w:rPr>
          <w:rFonts w:cs="Times New Roman" w:ascii="Times New Roman" w:hAnsi="Times New Roman"/>
          <w:sz w:val="24"/>
          <w:szCs w:val="24"/>
          <w:lang w:val="en-US"/>
        </w:rPr>
        <w:t>9</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аздел 1. Общие положения…………………………………………………………………..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 Организационная структура муниципального этапа по технологии …………...4</w:t>
      </w:r>
    </w:p>
    <w:p>
      <w:pPr>
        <w:pStyle w:val="Normal"/>
        <w:spacing w:lineRule="auto" w:line="240" w:before="0" w:after="0"/>
        <w:rPr/>
      </w:pPr>
      <w:r>
        <w:rPr>
          <w:rFonts w:cs="Times New Roman" w:ascii="Times New Roman" w:hAnsi="Times New Roman"/>
          <w:sz w:val="24"/>
          <w:szCs w:val="24"/>
        </w:rPr>
        <w:t xml:space="preserve">Раздел 3. Порядок организации муниципального этапа олимпиады………………………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 Методика оценивания выполненных олимпиадных заданий………………….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5. Описание необходимого материально-технического обеспечения для выполнения олимпиадных заданий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6. Перечень справочных материалов, средств связи и электронно-вычислительной техники, разрешенных к использованию во время проведения олимпиады………………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7. Порядок рассмотрения апелляций. Подведение итогов…………………………..15</w:t>
      </w:r>
    </w:p>
    <w:p>
      <w:pPr>
        <w:pStyle w:val="Normal"/>
        <w:spacing w:lineRule="auto" w:line="240" w:before="0" w:after="0"/>
        <w:rPr/>
      </w:pPr>
      <w:r>
        <w:rPr>
          <w:rFonts w:cs="Times New Roman" w:ascii="Times New Roman" w:hAnsi="Times New Roman"/>
          <w:sz w:val="24"/>
          <w:szCs w:val="24"/>
        </w:rPr>
        <w:t>Рекомендуемая литература и электронные ресурсы…………………………………………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методические рекомендации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от 18.11.2013 № 1252 (в ред. Приказов Минобрнауки России от 17.03.2015 № 249, от 17.12.2015 № 1488, от 17.11.2016 № 1435) (далее – Порядок проведения всероссийской олимпиады школь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целями всероссийской олимпиады школьников по технологии (далее - Олимпиады) являются: выявление и развитие у обучающихся общеобразовательных организаций творческих способностей и интереса к научной (научно-исследовательской) деятельности; повышение уровня и престижности технологического образования школьников; раскрытие у обучающихся способностей к проектной деятельности и владение проектным подходом; способность осваивать современные и разрабатывать новые не существующие еще сегодня технологии формы информационной и материальной культуры, а также создание новых продуктов и услуг; выявление и поощрение наиболее способных и талантливых учащихся и их творческих наставников – учителей технологии; привлечение обучающихся к выполнению жизненного цикла продукта методами проектирования и решения изобретательских задач, направленного на развитие традиционных ремесел и современных технологий с применением новейшего обору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ми всероссийской олимпиады по технологии являются: выявление, оценивание и продвижение обучающихся, обладающих высокой мотивацией и способностями в сфере материального и социального конструирования, включая инженерно-технологическое направление и ИКТ. Оценивание компетентности обучающихся в практической, проектной и исследовательской деятельностях. Всероссийская олимпиада школьников по технологии проводится в четыре этапа: школьный, муниципальный, региональный, заключительный. Каждый этап включает три тура: теоретические задания, выполнение практических работ и защиту творческих проектов. Олимпиада проводится по двум направлениям «Техника, технологии и техническое творчество», «Культура дома, дизайн и технологии». Организаторами муниципального этапа олимпиады являются - орган местного самоуправления, осуществляющий управление в сфере образования. В Олимпиаде участвуют только обучающиеся общеобразовательных организа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импиада проводится на территории Российской Федерации. Рабочим языком проведения олимпиады является русский язык. Взимание платы за участие в олимпиаде не допускается.</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2. Организационная структура муниципального этапа по технолог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1. Организаторы муниципального этапа олимпиа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всероссийской олимпиады школьников, организаторами школьного и муниципального этапов Олимпиады являются органы местного самоуправления, осуществляющие управление в сфере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Порядком проведения всероссийской олимпиады школьников организаторы муниципального этапа Олимпиады:</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формируют оргкомитет муниципального этапа олимпиады и утверждают его состав;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формируют жюри муниципального этапа Олимпиады по технологии и утверждают их составы;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устанавливают количество баллов по технологии по каждому классу, необходимое для участия на муниципальном этапе Олимпиады;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утверждают разработанные региональными предметно-методическими комиссиями требования к организации и проведению муниципального этапа олимпиады по технологии,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еспечивают хранение олимпиадных заданий по технологии для муниципального этапа олимпиады, несут установленную законодательством Российской Федерации ответственность за их конфиденциальность;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заблаговременно информирую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технологии, а также о действующем Порядке проведения всероссийской олимпиады школьников и об утверждённых требованиях к организации и проведению муниципального этапа олимпиады по технологии;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пределяют квоты победителей и призёров муниципального этапа олимпиады по технологии;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утверждают результаты муниципального этапа олимпиады по технологии (рейтинг победителей и рейтинг призёров муниципального этапа олимпиады) и публикуют их на своём официальном сайте в сети «Интернет», в том числе протоколы жюри муниципального  этапа олимпиады по каждому общеобразовательному предмету;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ередают результаты участников муниципального этапа олимпиады по технологии по каждому классу или возрастной группе организатору регионального этапа олимпиады в формате, установленном организатором регионального этапа олимпиады;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граждают победителей и призёров муниципального этапа олимпиады поощрительными грамотам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2. Оргкомитет муниципального этапа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проведения всероссийской олимпиады школьников оргкомитет муниципального этапа: </w:t>
      </w:r>
    </w:p>
    <w:p>
      <w:pPr>
        <w:pStyle w:val="Normal"/>
        <w:numPr>
          <w:ilvl w:val="0"/>
          <w:numId w:val="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определяет организационно-технологическую модель проведения муниципального этапа олимпиады по технологии; </w:t>
      </w:r>
    </w:p>
    <w:p>
      <w:pPr>
        <w:pStyle w:val="Normal"/>
        <w:numPr>
          <w:ilvl w:val="0"/>
          <w:numId w:val="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обеспечивает организацию и проведение муниципального этапа Олимпиады в соответствии с утвержденными организаторами муниципального этапа олимпиады требованиями к проведению соответствующего этапа олимпиады по технологии, действующим Порядком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numPr>
          <w:ilvl w:val="0"/>
          <w:numId w:val="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осуществляет кодирование (обезличивание) олимпиадных работ участников муниципального этапа Олимпиады; </w:t>
      </w:r>
    </w:p>
    <w:p>
      <w:pPr>
        <w:pStyle w:val="Normal"/>
        <w:numPr>
          <w:ilvl w:val="0"/>
          <w:numId w:val="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несёт ответственность за жизнь и здоровье участников Олимпиады во время проведения муниципального этапов Олимпиа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Категорически запрещается модель проведения дистанционно!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Предметно-методические комиссии муниципального этапа олимпиады по техн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ы муниципальных предметно-методических комиссий Олимпиады по технологии формируются из числа педагогических, научных, научно-педагогических рабо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ональные предметно-методические комиссии разрабатывают требования к организации и проведению муниципального этапа олимпиады с учётом методических рекомендаций, подготовленных центральными предметно-методическими комиссиями олимпиады; 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муниципального этапа  олимпиады с учётом методических рекомендаций, подготовленных центральными предметно-методическими комиссиями олимпиады; обеспечивают хранение олимпиадных заданий для муниципального этапа олимпиады до их передачи организатору муниципального этапа олимпиады, несёт установленную законодательством Российской Федерации ответственность за их конфиденциальн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4.  Жюри муниципального этапа Олимпиад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ъективной проверки олимпиадных заданий по технологии, выполненных участниками олимпиады, на каждом этапе олимпиады формируется жюри олимпиады по техн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муниципального этапа олимпиады: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енными критериями и методиками оценивания выполненных олимпиадных заданий; проводит с участниками олимпиады анализ олимпиадных заданий и их решений; осуществляет очно по запросу участника олимпиады показ выполненных им олимпиадных заданий; представляет результаты олимпиады ее участникам; рассматривает очно апелляции участников олимпиады с использованием видеофиксации; 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организатору олимпиады результаты олимпиады (протоколы) для их утверждения; составляет и представляет организатору соответствующего этапа  олимпиады аналитический отчет о результатах выполнения олимпиадных заданий по технологии. Состав жюри муниципального этапа олимпиады по технологии формируется из числа педагогических, научных и научно-педагогических работников и утверждается организатором соответствующего этапа олимпиады. Состав жюри всех этапов олимпиады должен меняться не менее чем на пятую часть от общего числа членов не реже одного раза в пя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3. Порядок организации муниципального этапа олимпиад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по разработанным региональными предметно-методическими комиссиями заданиям по технологии,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для 7-11 клас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кретные сроки проведения муниципального этапа олимпиады по технологии устанавливаются органом государственной власти субъекта Российской Федерации, осуществляющим государственное управление в сфере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муниципального этапа олимпиады – не позднее 25 декабр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кретные места проведения муниципального этапа олимпиады по технологии устанавливает орган местного самоуправления, осуществляющий управление в сфере образова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муниципального этапа должен обеспечить участие в этом этапе всех обучающихся, получивших право в нем участвовать (учащихся 7–11-х классов). Образовательная организация, на базе которой будет проходить муниципальный этап, назначается организатором этого этапа. О дате и месте проведения муниципального этапа олимпиады, а также об условиях его проведения, все участники должны быть проинформированы не менее чем за 15 календарных дней до его нач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униципальном этапе олимпиады по технологии принимают индивидуальное участие: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участники проходят процедуру рег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выполняют работы по заданиям, разработанными региональными предметно-методическими комиссиями. В состав комплекта материалов, передаваемых региональной предметно-методической комиссией в оргкомитет муниципального этапа входят: тексты олимпиадных заданий по теоретическому (тесты, вопросы, задачи) и практическому турам, методика оценивания работ и методические рекомендации по проведению защиты проектов, а также рекомендации по разбору и показу участникам предложенных олимпиадн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в учебный процесс активно внедряется новые технологии и новое оборудование, используемые на производстве, как в процессе обработки материалов, так и в процессе получения готового продукта, участники олимпиады имеют право выбирать расширенный спектр предлагаемых заданий к выполнению практических рабо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направлению «Техника, технологии и техническое творче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Электротехника, автоматика, радиоэлектроника (в том числе, проектирование систем подобных концепции «Умный дом», проектирование систем с обратной связью, проектирование электрифицированных объектов, применение систем автоматического управления для устройств бытового и промышленного приме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Робототехника, робототехнические устройства, системы и комплексы (робототехнические устройства функционально пригодные для выполнения различных операций, робототехнические системы позволяющие анализировать параметры технологического процесса и оптимизировать технологические операции и процессы, робототехнические комплексы, моделирующие или реализующие технологический процес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Техническое моделирование и конструирование техникотехнологических объ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Художественная обработка материалов (резьба по дереву, художественная ковка, выжигание и друг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роектирование сельскохозяйственных технологий (области проектирования - растениеводство, животноводство), агротехнические техн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Социально-ориентированные проекты (экологическое, бионическое моделирование, ландшафтно-парковый дизайн, флористика, мозаика и другие с приложением арт-объектов). Современный дизайн (фитодизайн и друг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Проектирование объектов с применением современных технологий (3-D технологии, фрезерные станки с ЧПУ и другие), проектирование новых материалов с заданными свойствами и объектов из новых материа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правлению «Культура дома, дизайн и техн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оектирование и изготовление швейных изделий, современные технологии, м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Декоративно-прикладное творчество (рукоделие, ремёсла, керамика и другие), аксессуа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оектирование сельскохозяйственных технологий (области проектирования - растениеводство, животноводство и т.д.) и агротехнические техн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Современный дизайн (дизайн изделий, дизайн интерьера, фитодизайн, ландшафтный дизайн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Социально-ориентированные проекты (экологические, агротехнические, патриотической направленности, проекты по организации культурно-массовых мероприятий, шефская помощь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Национальный костюм и театральный костю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роектирование объектов с применением современных технологий (3-D технологии, применение оборудования с ЧПУ, лазерная обработка материалов и другие), проектирование новых материалов с заданными свойств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конкурсов учащиеся должны быть проинструктированы о продолжительности соревновательных состязаний (туров) олимпиады, о возможности (невозможности) использовать справочные материалы, электронно-вычислительную технику, о правилах поведения во время выполнения теоретического и практических заданий, о правилах удаления с олимпиады, о месте и времени ознакомления с результатами, о порядке подачи апелляции. Во время проведения олимпиады участники олимпиады должны соблюдать требования и действующий Порядок проведения всероссийской олимпиады школьников, следовать указаниям представителя организатора олимпиады, не вправе общаться, свободно перемещаться по аудитор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ламент проведения муниципального этапа включает выполнение теоретического задания учащихся в течение 1 час (60 мин), выполнение практических работ в течение 2,5 часов (150 мин.) и презентацию проектов (8-10 мин. на челове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задания теоретического конкурса и все варианты практических заданий должны быть утверждены на заседании предметно-методической комиссии и Оргкомитета, при этом должна быть обеспечена полная секретность содержания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твращения преждевременного доступа к текстам заданий со стороны участников олимпиады, а также их учителей, тур в каком-либо образовательном учреждении данного муниципалитета не может начинаться, если он уже закончился в другом образовательном учреждении этого муниципал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тельно устанавливать время выполнения теоретического и практического задания одной параллелью в одной половине учебного дня (например: теоретический тур в 8–9-х классах с 09.00 по 10.00, практический – с 10.30 по 13.00). Защиту проектов в этой возрастной группе целесообразно провести на следующий день. Если используется один пакет заданий (10-11 классы), нельзя проводить олимпиаду в одной параллели в один день, а в другой параллели – в другой д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каждого участника муниципального этапа должна быть закодирована перед провер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туров участникам олимпиады запрещается пользоваться любыми электронными устройствами и средствами связи (электронными записными книжками, мобильными телефонами и т.п.), а также учебной литературой и заготовленными личными записями. Участникам разрешается общаться во время тура только с представителями оргкомитета, а также с дежурными преподавателями, находящимися в месте размещения учас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и разбор выполненных олимпиадных заданий и оценка проектов муниципального этапа олимпиады осуществляется жюри в соответствии с разработанными критер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всех туров до сведения каждого участника должны быть доведены результаты оценивания представленных им на проверку олимпиадн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предварительных результатов всем участникам олимпиады должна быть обеспечена возможность подачи апелляции и получения от жюри результатов ее рассмотрения (см. п.9. «Порядок рассмотрения апелляций» данных методических указ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участников соответствующего класса, расположенных по мере убывания набранных ими баллов. Участники с одинаковыми баллами располагаются в алфавитном порядке. На основании этих таблиц жюри принимает решение о победителях и призерах муниципального этапа олимпиады по каждому класс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частники, выступавшие на муниципальном этапе за более высокий класс, чем тот, в котором они обучаются, помещаются в итоговую рейтинговую таблицу того класса, за который они выступали. В случае победы в муниципальном этапе учащиеся должны выполнять задания того же уровня на следующем этап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подводятся на последнем заседании жюри муниципальн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4. Методика оценивания выполненных олимпиадны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ка оценивания теоретического конкурса для направления «Техника, технология и техническое творчество» и «Культура дома, дизайн и технологии» может быть не одинакова, т.к. различаются творческие задания и количество поэтапных вопросов, входящих в творческое задание, следовательно, и количество промежуточных баллов. Для удобства подсчета результатов теоретического конкурса за каждое правильно выполненное задание участник конкурса получает один балл. Если тест выполнен неправильно или только частично – ноль баллов. Не следует ставить оценку в полбалла за вопрос, выполненный наполовину. Формулировка свободных ответов на контрольные вопросы и задания обязательно и/или частично должна совпадать с ответом, прилагаемым к заданию. Здесь правильность ответа должна оцениваться по общему смыслу и по ключевым словам. Предметно-методическим комиссиям при составлении разных по уровню заданий (очень простые вопросы (тесты), задачи, творческие вопросы), следует помнить, что при подсчёте баллов общее количество баллов не должно превышать рекомендуем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правление «Техника, технологии и техническое творчество»: </w:t>
      </w:r>
      <w:r>
        <w:rPr>
          <w:rFonts w:cs="Times New Roman" w:ascii="Times New Roman" w:hAnsi="Times New Roman"/>
          <w:sz w:val="24"/>
          <w:szCs w:val="24"/>
        </w:rPr>
        <w:t xml:space="preserve">общее максимальное число баллов для обучающихся 7-х классов – 25 (19+6), для обучающихся 8, 9 и 10–11-х классов – 35 (25+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 количество баллов за практические задания – 4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критериев оценивания и оценки работы участника необходимо учитывать подготовительную эскизную работу, время выполнения задания, знание практических навыков работы в выбранной технологии обработки материалов, качество изделия, в отдельных практических заданиях творческий и конструкторский подход, а так же соблюдение техники безопас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же при разработке практических заданий по видам обработки необходимо придерживаться следующих допусков: при механической деревообработке за отклонение на 1 мм и при механической металлообработке за отклонение на 0,2 мм снимается 1 балл. При ручной деревообработке за ошибку более 1 мм габаритных размеров снимается 1 балл, при ручной металлообработке за ошибку более 0,5 мм габаритных размеров снимается 1 балл. При плохом качестве выполнения соединений снимается 1 балл. Оценивается соответствие размеров по заданию и качество работы. Правильное выполнение каждого пункта заданий по электротехнике оценивается в 5–10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рке задания по робототехнике оценивается технологически правильно собранная модель робота, которая соответствует всем предъявленным требованиям, схеме работы робота, за отклонения от схемы снимается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дании по графическому дизайну оценивается: верно, создан, проанализирован и разработан проект графического оформления, отражающего результаты обсуждения, включая понимание иерархии, шрифтовое оформление, эстетику и композицию макета прототипов по эталону, отклонение от него снижает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готовлении (разработке) прототипа оценивается: технологически, верно, разработана твердотельная модель деталей изделия, обязательным условием при принятии модели является наличие дерева построения модели (если отсутствует, то снимается балл). Создан чертеж изделия с внесенными конструктивными изменениями, допущенные ошибки в оформлении и нанесении размеров снимается балл. Изготовление прототипа по разработанной технологической карте, отклонения от процесса изготовления прототипа снимается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е по промышленному дизайну оценивается: правильно выполнено задание Машиностроительного проектирования, построенное по текстовому описанию, чертежи деталей и сборок, деталь для обратного проектирования. Подготовленный чертеж изделия должен отвечать требованиям ГОСТ с внесенными конструктивными изменениями, допущенные ошибки в проектировании, оформлении и нанесении размеров снимается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правление «Культура дома, дизайн и техн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теоретического конкурса в 7 классе 19 вопросов рекомендуется оценивать в один балл, творческое задание в 6 баллов, всего: 25 баллов. В 8 – 9-х классах 24 вопроса рекомендуется оценивать в 1 балл, творческое задание в 11 баллов, всего: 35 баллов. В 10–11-х классах 24 вопроса рекомендуется оценивать в 1 балл, творческое задание – в 11 баллов, всего: 35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рактических заданий (практика по обработке швейных изделий 27 и моделирование) общее количество баллов – 40 баллов. Задание по моделированию оценивается в 20 баллов, за практическое задание по технологии обработки участник может также получить максимально 20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торого тура по технологии обработки швейных изделий при оценке практических заданий большую помощь оказывают заранее разработанные и подготовленные карты пооперационного контроля практических работ. В этих картах весь технологический процесс изготовления изделия разбивается на отдельные операции, каждая из которых оценивается определенным количеством баллов, одинаковым для всех участников. При оценке технологической операции учитываются как качественные показатели, так и количественные критерии (размеры, допуски, отклонения и др.). Количество баллов, а при отсутствии и сами критерии оценки определяет жюри. Такая система оценок позволяет за аналогичные ошибки снимать одинаковое количество баллов у любого участника. Это позволяет проверяющим избежать разногласий при проверке практических работ, выполненных участниками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заданий по моделированию рекомендуется использовать дробную оценку. Если члены жюри считают, что задание, соответствующее определенному пункту карты пооперационного контроля, выполнено частично, рекомендуется его оценить в десятых балла, что дает более объективную оцен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заданий по моделированию и при оценивании работ рекомендуется обратить внимание на то, что задание по моделированию включает в себя два этапа: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 Контроль практического задания. Нанесение линий и необходимых надписей для моделирования чертежа основы платья,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ой – Результат моделирования (приклеить готовые выкройки мод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ивании первого этапа необходимо учитывать наличие модельных линий на основе чертежей переда (или полочек), спинки, рукавов (при их наличии) и полотнищ юбки в соответствии с рисунком и художественно-техническим описанием модели. Помимо основных конструктивных линий (работы с вытачками, подрезами, построением кокеток и т. д), на основных деталях должно быть показано местоположение, конфигурация вспомогательных и декоративных деталей пропорциональных форм и размеров, таких, как: подборта, обтачки, листочки, подкладки карманов, хлястик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следует допускать, чтобы участники олимпиады при выполнении практической работы произвольно изменяли технологию выполнения практического задания, так как это приводит к неопределенности в ее оценке. Для проявления творчества и фантазии существуют творческие проек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ка проведения олимпиад показала, что подобный способ оценки не вызывает у участников состязаний сомнений в справедливости и объективности жю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ретий тур олимпиады по технологии по двум направлениям «Техника, технологии и техническое творчество» и «Культура дома, дизайн и технологии» – защиту проектных работ – допускаются полностью или частично законченные работы. В этом случае предметно-методическая комиссия определяет степень готовности проекта и оценивает проект с учётом его доработки к региональному этап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проект 50.</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ой задачей экспертов является выявление новизны представляемых проектов, оригинальности выполненного изделия, новаторства идей авт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и характеристиками участника олимпиады при оценке творческих проектов должны быть следующи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амостоятельность выбора темы и её соответствие содержанию изложенной пробле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актуальность проекта с точки зрения востребованности промышленного производства и потребительск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хнологическое решение и конструктивные особенности изделия, владение приёмами выполнения отдельных эле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оригинальность проектного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многофункциональность и вариативность демонстрируемого изд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способность участника олимпиады оценивать результаты своей проектн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 понимание сути задаваемых вопросов и аргументированность отве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щая внимание на особенности оценивания проектов, отметим, что проект, как любая творческая работа, оценивается только методом экспертной оценки. Если задания теоретического и практического конкурсов оцениваются по правильным вариантам ответов и картам пооперационного контроля, что позволяет объективно оценить результаты каждого участника, то проект является творческой работой школь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 соответствии с рекомендациями Министерства образования и науки РФ, критерии должны быть едины для всех направлений.</w:t>
      </w:r>
      <w:r>
        <w:rPr>
          <w:rFonts w:cs="Times New Roman" w:ascii="Times New Roman" w:hAnsi="Times New Roman"/>
          <w:sz w:val="24"/>
          <w:szCs w:val="24"/>
        </w:rPr>
        <w:t xml:space="preserve"> Поэтому ЦПМК  рекомендованы основные позиции представляемого проекта, по которым проходит экспертиза. Эти критерии обсуждаются предметно-методической комиссией, корректируются, уточняются путём дробления подпунктов на более мелкие (при необходимости) и утверждаются протокол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гиональная предметно-методическая комиссия имеет право корректировать критерии оценки и промежуточные баллы, но итог не может быть изменѐн. Победителей и призеров олимпиады определяют по суммарному количеству баллов, набранному каждым участником во всех трех туров. В целом учащиеся 7-х классов могут получить 115 баллов (25 + 40 + 50), 8-х, 9-х, 10-11-х классов – 125 баллов (35+ 40 + 5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редметно-методическая комиссия считает необходимым дать разные пакеты заданий для 7-го, 8-го, 9-го класса, итоги подводятся по каждой параллели, но на региональный этап приглашаются обучающиеся 9-го, 10-11-х класс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Если для разных параллелей используется один пакет заданий (8-х - 9-х; 10-х – 11-х классов), </w:t>
      </w:r>
      <w:r>
        <w:rPr>
          <w:rFonts w:cs="Times New Roman" w:ascii="Times New Roman" w:hAnsi="Times New Roman"/>
          <w:b/>
          <w:sz w:val="24"/>
          <w:szCs w:val="24"/>
        </w:rPr>
        <w:t>результаты должны быть введены в единую рейтинговую таблиц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Описание необходимого материально-технического обеспечения для выполнения олимпиадн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жюри олимпиады. Материальная база конкурсных мероприятий олимпиады включает в себя элементы необходимые для проведения трех ту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й – теоретиче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й – практиче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ий – защита про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количеством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й практический тур рекомендуется в качестве аудиторий для выполнения практических работ по технологии лучше всего подходят мастерские и кабинеты технологии (по 15-20 рабочих мест), в которых оснащение и планировка рабочих мест создают оптимальные условия для проведения этого этапа. Кроме того, в каждом из них в качестве дежурных должны находиться представители организатора и/или оргкомитета соответствующего этапа Олимпиады и/или члены жюри. В аудитории, где проходит практический тур, должны постоянно находиться преподаватель для оперативного решения возникающих вопросов и механик для устранения неполадок оборудования. В мастерских должны быть часы для контроля времени выполнения задания. В мастерских и кабинетах должны быть таблицы-плакаты по безопасным приемам работы, распечатанные общие правила техники безопасности и правила техники безопасности по соответствующему виду выполняемых работ. Все документы прошиты, подписаны руководителем и инженером по технике безопасности того образовательного учреждения, где проводится олимпиада. В мастерских необходимо наличие прошитого, скрепленного печатью журнала инструктажа по охране труда и технике безопасности. Перед выполнением практической работы необходимо </w:t>
      </w:r>
      <w:r>
        <w:rPr>
          <w:rFonts w:cs="Times New Roman" w:ascii="Times New Roman" w:hAnsi="Times New Roman"/>
          <w:b/>
          <w:sz w:val="24"/>
          <w:szCs w:val="24"/>
        </w:rPr>
        <w:t>провести инструктаж по технике безопасност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Для выполнения практического задания необходимо обеспечить учащихся всем необходимым, рабочими местами индивидуального и коллективного использования, исправными инструментами, станками, измерительными инструментами, средствами защиты и спецодежду и заготовками. Не позднее, чем за 10 дней (заранее) подготовить инструктивно-методическое письмо с перечнем необходимых материалов и инструментов для выполнения учащимися предлагаемой практической работы. В день проведения практического тура обязательно должно быть присутствие медицинского работника в образовательной организации. Наличие укомплектованной медицинской аптечки в мастерских. Практическое задание, с техническими условиями и/или картой пооперационного контроля выдаются в начале практического тура. Участники олимпиады выполняют практическое задание в рабочей форме. Для проведения практического тура, центральная предметно-методическая комиссия рекомендует предусмотреть оборудование, представленное ниже, с учетом соответствующих направлений и видов выполняемых работ.</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Направление «Культура дома, дизайн и техн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Практическая работа по обработке швейного изделия или узла</w:t>
      </w:r>
      <w:r>
        <w:rPr>
          <w:rFonts w:cs="Times New Roman" w:ascii="Times New Roman" w:hAnsi="Times New Roman"/>
          <w:sz w:val="24"/>
          <w:szCs w:val="24"/>
        </w:rPr>
        <w:t xml:space="preserve">, проводится при наличии у каждого участника индивидуального рабочего места, оснащенного следующими материалами и оборудованием для работы: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овая или промышленная швейная электрическая машина;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ор цветных нитей, включая нитки в тон ткани и контрастные; </w:t>
      </w:r>
      <w:r>
        <w:rPr>
          <w:rFonts w:eastAsia="Symbol" w:cs="Symbol" w:ascii="Symbol" w:hAnsi="Symbol"/>
          <w:sz w:val="24"/>
          <w:szCs w:val="24"/>
        </w:rPr>
        <w:t></w:t>
      </w:r>
      <w:r>
        <w:rPr>
          <w:rFonts w:cs="Times New Roman" w:ascii="Times New Roman" w:hAnsi="Times New Roman"/>
          <w:sz w:val="24"/>
          <w:szCs w:val="24"/>
        </w:rPr>
        <w:t xml:space="preserve"> ножницы; </w:t>
      </w:r>
      <w:r>
        <w:rPr>
          <w:rFonts w:eastAsia="Symbol" w:cs="Symbol" w:ascii="Symbol" w:hAnsi="Symbol"/>
          <w:sz w:val="24"/>
          <w:szCs w:val="24"/>
        </w:rPr>
        <w:t></w:t>
      </w:r>
      <w:r>
        <w:rPr>
          <w:rFonts w:cs="Times New Roman" w:ascii="Times New Roman" w:hAnsi="Times New Roman"/>
          <w:sz w:val="24"/>
          <w:szCs w:val="24"/>
        </w:rPr>
        <w:t xml:space="preserve"> иглы ручные;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ерсток;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тновский мел;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тиметровая лента;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вейные булавки;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ольница;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ки-конверты на кнопке или с бегунком на молнии со всем необходимым для практической работы;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ли кроя для каждого участника (в соответствии с разработанными заданиями);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кционные карты;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мкость для сбора отходов. </w:t>
      </w:r>
    </w:p>
    <w:p>
      <w:pPr>
        <w:pStyle w:val="Normal"/>
        <w:spacing w:lineRule="auto" w:line="240" w:before="0" w:after="0"/>
        <w:ind w:firstLine="709"/>
        <w:jc w:val="both"/>
        <w:rPr/>
      </w:pPr>
      <w:r>
        <w:rPr>
          <w:rFonts w:cs="Times New Roman" w:ascii="Times New Roman" w:hAnsi="Times New Roman"/>
          <w:sz w:val="24"/>
          <w:szCs w:val="24"/>
        </w:rPr>
        <w:t>Так же аудитории должны быть оборудованы рабочими местами общего пользования для проведения влажно-тепловой обработки изделия или узла. Их должно быть не менее двух – трёх. В них входит: гладильная доска, утюг, проутюжильник, вода для отпар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Практическая работа по моделированию швейных изделий</w:t>
      </w:r>
      <w:r>
        <w:rPr>
          <w:rFonts w:cs="Times New Roman" w:ascii="Times New Roman" w:hAnsi="Times New Roman"/>
          <w:sz w:val="24"/>
          <w:szCs w:val="24"/>
        </w:rPr>
        <w:t xml:space="preserve"> проводится при наличии у каждого участника на индивидуальном рабочем месте чертежных инструментов, ластика, масштабной линейки, цветной бумаги (офисная), ножниц, клей-карандаша. Это задание можно выполнять сразу после теоретического задания, на том же рабоче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Направление «Техника, технологии и техническое творчество» Практическая работа по ручной обработке древес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ое рабочее место должно быть укомплектовано следующим оборудованием, оснасткой и инструментами: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ярный верстак,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нейка слесарная 300 мм,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ярный угольник,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андаш,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стик,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иркуль,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нспортир,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ло,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ярная мелкозубая ножовка,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чной лобзик с набором пилок,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ч и подставка для выпиливания лобзиком,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лоток,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лифовальная шкурка средней зернистости на тканевой основе,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ильники,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ор надфилей,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етка-сметка,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шетка для черчения,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листа бумаги А4, </w:t>
      </w:r>
    </w:p>
    <w:p>
      <w:pPr>
        <w:pStyle w:val="Normal"/>
        <w:spacing w:lineRule="auto" w:line="240" w:before="0" w:after="0"/>
        <w:ind w:firstLine="709"/>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готовка в соответствии с зада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щего пользования 1-3 сверлильных станка с набором сверл по дереву, набором перьевых сверл и набором сверл по дереву форстнера, ключами для патронов, защитными очками и приспособлениями для закрепления заготовок, 20 электрических выжигателей (или заменить гуашь 6 цветов + кисто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ий тур – защита проектов рекомендуется проводить в актовом зале. Вход в зал должен быть с противоположной стороны от места защиты проекта. Для направления «Культура дома, дизайн и технологии» защиту проектов лучше всего проводить в помещении, которое способно вместить всех желающих и иметь сцену (подиум) для демонстрации моделей швейных изделий. Зал должен быть хорошо освещен, т.к. участники представляют модели. Для проведения защиты необходимо наличие: компьютера, мультимедийного оборудования, экрана, устройства для крепления плакатов и изделий, демонстрационные столы, манекены, приспособления для крепления экспонатов, столы для жюри (располагаются лицом к сцене и экрану), таймер. Рядом с помещением, где проводится защита, должна быть аудитория для подготовки участников и их моделей. Эта аудитория должна быть оборудована розетками, утюгом, зеркалом, вешал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аправления «Техника, технологии и техническое творчество» защиту проектов лучше всего проводить в помещении, которое способно вместить всех желающих и где достаточно места для показа всех имеющихся авторских работ и изобретений обучающихся. Для проведения конкурса необходимо наличие компьютера, проектора-мультимедиа, экрана, устройства для крепления плакатов, изделий. Должны быть подготовлены демонстрационные столы, столы для жюри (располагаются лицом к сцене и экрану), для показа устройств работающих от сети 220 В необходимо наличие розеток и удлинителей.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Особые условия </w:t>
      </w:r>
    </w:p>
    <w:p>
      <w:pPr>
        <w:pStyle w:val="Normal"/>
        <w:spacing w:lineRule="auto" w:line="240" w:before="0" w:after="0"/>
        <w:ind w:firstLine="709"/>
        <w:jc w:val="both"/>
        <w:rPr/>
      </w:pPr>
      <w:r>
        <w:rPr>
          <w:rFonts w:cs="Times New Roman" w:ascii="Times New Roman" w:hAnsi="Times New Roman"/>
          <w:sz w:val="24"/>
          <w:szCs w:val="24"/>
        </w:rPr>
        <w:t>Тиражирование заданий осуществляется с учетом следующих параметров: листы бумаги формата А4, черно-белая печать 12 или 14 кеглем. Задания должны тиражироваться без уменьшения. Участник Олимпиады использует на туре свои письменные принадлежности (авторучки только с синими чернилами), циркуль, транспортир, линейку. Но организаторы должны предусмотреть некоторое количество запасных ручек с пастой синего цвета и линеек на каждую аудиторию. В случае проведения очного разбора заданий для него необходим зал, вмещающий всех участников и их сопровождающих лиц, с доской, фломастерами или мелом и презентационным оборудование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ноценной работы, членам жюри должно быть предоставлено отдельное помещение, оснащенное компьютерной и множительной техникой с достаточным количеством офисной бумаги (А4, 80 г/см) и канцелярских принадлежностей (авторучки черного и красного цветов, ножницы, степлеры и несколько упаковок скрепок к ним, антистеплер, клеящий карандаш, скотч, стикеры, линейки, фломастеры и маркеры, прозрачные файлы (А4) для документации), картонные коробки для хранения и транспортировки пояснительных записок проектов, тезисов, заполненных бланков ответов на задания первого и второго конкурсов и другой документаци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6. Перечень справочных материалов, средств связи и электронно- вычислительной техники, разрешенных к использ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олимпиадных заданий, если они предусматривают использование справочной литературы и электронно-вычислительной техники, следует подготовить эту литературу для обучающихся заранее (например: таблицы по калорийности продуктов, таблица диаметров стержней под резьбу при нарезании плашками и др.), а используемые средства электронно-вычислительной техники прописать в требованиях к организации и проведению соответствующего этапа олимпиады по технологии и сообщить об этом участни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заданиях не предусмотрено обращение к справочным информационным источникам, использование любой справочной литературой запрещено, а также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Если представителем организатора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участником олимпиады Порядка проведения всероссийской олимпиады школьников и (или) утвержденных требований к организации и проведению соответствующего этапа олимпиады по техн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технологии в текуще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7. Порядок рассмотрения апелляций. Подведение итог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рассматривается в случаях несогласия обучающегося соответствующего этапа Олимпиады с результатами оценивания его олимпиадной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дведение итог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 олимпиады. Максимальное количество баллов для участников олимпиады определяется по каждой номинации отдельно. Итоги должны быть доступны учащимся для ознакомлен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 и электронны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отвинников, А. Д. Черчение: 9 класс: учебник [Текст]/ 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твинников, В. Н. Виноградов, И.С. Вышнепольский. — 2-е изд., стереотип. —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офа; Астрель, 2018. — 239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жина, О.А. Технология: Обслуживающий труд. 7 кл.: учебник [Тек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 Кожина, Е.Н. Кудакова, С.Э. Маркуцкая. — 6-е изд., испр. — М.: Дрофа, 20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атериаловедение и технология материалов: Учебное пособие / 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ышев, В.И. Безпалько; Под ред. А.И. Батышева, А.А. Смолькина. - М.: 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РА-М, 2013 - 288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актикум в учебных мастерских [Текст]: для пед. ин-тов по спец. N2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техн. дисциплина и труд» и пед. уч-щ по спец. «Преподавание труда и чер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полной сред. шк.» В 2 ч / Е. М. Муравьев, М. П. Молодцов; под ред. Е.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авьева. – М.: Просвещение, 19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еображенская, Н.Г. Черчение: 9 класс: учебник [Текст]/ 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женская, И.В. Кодукова. — 2-е изд., перераб. — М.: Вентана-Граф, 20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АПР технолога машиностроителя. [Текст]: Учебник / Э.М. Берли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 Таратынов – М.: Форум, НИЦ ИНФРА-М, 2015. – 336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асова, И.А. Технология. Индустриальные технологии: 7 класс: учеб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ащихся общеобразовательных организаций [Текст]/ И.А. Сасова, М.И. Гур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 Павлова; под ред. И.А. Сасовой. — 3-е изд., перераб. — М.: Вентана-Граф,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4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асова, И.А. Технология: 8 класс: учебник дл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х организаций [Текст]/ И.А. Сасова, А.В. Леонтьев, В.С. Капуст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ред. И.А. Сасовой. — 4-е изд., стереотип. — М.: Вентана-Граф, 2019. — 144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Синица, Н.В. Технология. Технологии ведения дома: 5 класс: учебник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хся общеобразовательных организаций [Текст]/ Н.В. Синица, В.Д. Симонен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е изд., стереотип. — М.: Вентана-Граф, 2019. — 192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иница, Н.В. Технология. Технологии ведения дома: 6 класс: учебник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хся общеобразовательных организаций [Текст]/ Н.В. Синица, В.Д. Симонен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е изд., стереотип. — М.: Вентана-Граф, 2019. — 192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Технология. Технологии ведения дома: 7 класс: учебник дл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ых организаций [Текст]/ И.А. Сасова, М.Б. Павлова, 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утина и др.; под ред. И.А. Сасовой. — 3-е изд., перераб. — М.: Вентана-Граф,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8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Технология: 5 класс: учеб. для общеобразоват. организаций [Текст] / 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евич и др.; под ред. В.М. Казакевича. — М.: Просвещение, 2019. — 176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Технология: 5 класс: учебник [Текст] / Е.С. Глозман, О.А. Кожина, Ю.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унцев и др. — М.: Дрофа, 2016. —335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Технология: 5 класс: учебник для учащихся общеобразов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й [Текст] / И.А. Сасова, М.Б. Павлова, М.И. Гуревич и др.; под ред. И.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совой. — 6-е изд., стереотип. — М.: Вентана-Граф, 2019. — 240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Технология: 6 класс: учеб. для общеобразоват. организаций [Текст] / 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евич и др.; под ред. В.М. Казакевича. — М.: Просвещение, 2019. — 192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Технология: 6 класс: учебник [Текст] /Е.С. Глозман, О.А.Кожина, Ю.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унцев, Е.Н. Кудакова и др. – М.: Дрофа, 2016. – 383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ехнология: 7 класс: учеб. пособие для общеобразоват.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 В.М. Казакевич, Г.В. Пичугина, Г.Ю. Семенова и др.; под ред. 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евича. — М.: Просвещение, 2017. — 191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Технология: 8 класс: учебник для учащихся общеобразов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й [Текст]/ Н.В. Матяш, А.А. Электов, В.Д. Симоненко и др. — 3-е из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реотип. — М.: Вентана-Граф, 2019. — 208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Технология: 8 класс: учебник для учащихся общеобразов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й [Текст] / В.Д. Симоненко, А.А. Электов, Б.А. Гончаров и др. — 4-е из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реотип. — М.: Вентана-Граф, 2019. — 160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Технология: 8–9 класс: учеб. пособие для общеобразоват.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 В.М. Казакевич и др.; под ред. В.М. Казакевича. – 2-е изд. —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вещение, 2018. — 255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Технология: Базовый уровень: 10 —11 классы: учебник [Текст]/ 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оненко, О.П. Очинин, Н.В. Матяш и др. — 6-е изд., стереотип. — М.: ВентанаГраф, 2020. — 208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Тищенко, А.Т. Технология. Индустриальные технологии: 5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для учащихся общеобразовательных организаций [Текст] / А.Т. Тищенко, 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оненко. — 3-е изд., стереотип. — М.: Вентана-Граф, 2019. — 192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Тищенко, А.Т. Технология. Индустриальные технологии: 6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для учащихся общеобразовательных организаций [Текст] / А.Т. Тищенко, 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оненко. — 4-е изд., стереотип. — М.: Вентана-Граф, 2019. — 192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Тищенко, А.Т. Технология. Индустриальные технологии: 7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для учащихся общеобразовательных организаций [Текст] / А.Т. Тищенко, 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оненко. — 2-е изд., стереотип. — М.: Вентана-Граф, 2019. — 176 с.: 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Школа и производство. – №6, 2000-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Электронны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едеральный центр информационно-образовательных ресурсов (ФЦИ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ый ресурс] / 2019 Российское образование // Режим доступа: fcior.edu.r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айт учителя технологии «Индустриальные технологии» [Электро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 / Персональный сайт учителя технологии МБОУ «СОШ №5» Бабенко Иго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лаевича // Режим доступа: http://uchutrudu.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СКОН [Электронный ресурс] / Российское инженерное ПО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ния, производства и бизнеса // АСКОН, 1989 — 2019 // Режим досту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ascon.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VT-TECH.EU [Электронный ресурс] / VT-TECH.EU // Режим досту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vt-tech.e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иаметры стержней под нарезание метрической наружной резьбы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ми ГОСТ 16093-2004 [Электронный ресурс] / Портал токарного дела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в сфере машиностроения, металлообработка на металлообрабатыв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ках для различных рабочих групп // URL: http://www.tokarwork.ru/publ/obuchenie/obuchenie/diametry_sterzhnej_pod_rezbu/19-1-0-126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Издательский центр «Академия» [Электронный ресурс]/UR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academia-moscow.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лимпиады для школьников [Электронный ресурс]/© Олимпиада.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2019 / URL: https://olimpiada.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литехническая библиотека [Электронный ресурс]/UR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polymus.ru/ru/museum/library/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Технологии будущего [Электронный ресурс]/URL: http://technologyedu.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Федерация Интернет-образования [Электронный ресурс]/UR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fio.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ЧПУ Моделист. Станки с чпу для хобби и бизнеса [Электронный ресур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доступа: http://cncmodelist.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ЭЛЕКТРОННАЯ КНИГА. Бесплатная библиотека шко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ый ресурс] / URL: https://elkniga.ucoz.ru/ - 29.04.20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Электронно-библиотечная система ZNANIUM.COM [Электро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 / URL: http://znanium.com - 29.04.20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региональной предметно-методической комиссии по номинации Всероссийской олимпиады школьников по технологии, к.п.н., зав. кафедрой ТИИД ИПП ПетрГУ Волошина Т.А.</w:t>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тем для проведения школьного и муниципальног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тапов олимпиады по технолог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правление «Техника, технологии и техническое твор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ческие задания должны отражать следующие разделы школь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ы предмета «Технология»:</w:t>
      </w:r>
    </w:p>
    <w:p>
      <w:pPr>
        <w:pStyle w:val="Normal"/>
        <w:spacing w:lineRule="auto" w:line="240" w:before="0" w:after="0"/>
        <w:ind w:firstLine="426"/>
        <w:jc w:val="both"/>
        <w:rPr/>
      </w:pPr>
      <w:r>
        <w:rPr>
          <w:rFonts w:cs="Times New Roman" w:ascii="Times New Roman" w:hAnsi="Times New Roman"/>
          <w:sz w:val="24"/>
          <w:szCs w:val="24"/>
        </w:rPr>
        <w:t>1. Определение технологии – знаний (науки) о преобразовании материалов, энергии и информ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Техники и технологий в развитии обществ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Техносфе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труктура производства: потребности, ресурсы, технологические систе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цессы, контроль, сбыт. История техники и технолог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Машиновед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Материаловедение древесины, металлов, пластмас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7. Технологии производства и обработки материалов (конструкционных и др.).</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 Лазерные технологии. Нанотехнологии (принципы реализации, обла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ме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 Дизай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 Агроном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1. Менеджмен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Электротехника и электроника. Способы получения, передачи и исполь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электроэнергии. Альтернативная энергетик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 Черч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4. Инженерная и техническая график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5. Художественная обработка материал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6. Ремонтно-строительные работы (технология ведения дом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7. Техническое творчеств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8. Информационные и коммуникационные технологии, станки с ЧПУ, 3D-принтер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мные» дома, автоматика, робототехника в промышленном производств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труктура, принципы действия и области приме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9. Социальные технолог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0. Основы предпринимательств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1. Профориентац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2. Производство и окружающая сред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3. Методы и средства творческой проектной деятельн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Направление «Культура дома, дизайн и технолог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оретические задания должны отражать представленные ниже раздел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Определение технологии – знаний (науки) о преобразовании материалов, энерг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 информ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Техники и технологий в развитии обществ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Технология основных сфер профессиональной деятельн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труктура производства: потребности, ресурсы, технологические систе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цессы, контроль, сбыт. История техники и технолог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Машиновед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Материаловедение текстильных материал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7. Технологии производства и обработки материалов (пищевых продукт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кстильных материалов и др.).</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 Лазерные технологии. Нанотехнологии (принципы реализации, обла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ме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 Дизай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 Агроном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1. Менеджмен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Электротехника и электроника. Способы получения, передачи и исполь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электроэнергии. Альтернативная энергетик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 Черч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4. Конструирование и моделирование швейных издел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5. Художественная обработка материал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6. История костюм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7. Декоративно–прикладное творчеств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8. Информационные и коммуникационные технологии, станки с ЧПУ, 3D-принтер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мные» дома, автоматика, робототехника в лѐгкой промышленности (структу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нципы действия и области приме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9. Социальные технолог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0. Основы предпринимательств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1. Профессиональное самоопредел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2. Производство и окружающая сред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3. Методы и средства творческой проектной деятельн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Рекомендации по практической работе</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по обработке швейного изделия или уз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учающихся 5–6-х классов в качестве задания по технологии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можно предложить выполнение различных видов ручных или машинных ш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тельно указать в листе заданий (и проиллюстрировать эскизом), где может 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им тот или иной шов. Можно предложить изготовить небольшое интерес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учающихся 7-х классов в качестве задания по технологии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можно предложить выполнение узла изделия. Желательно указать в ли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й (и проиллюстрировать эскизом), в каком изделии может быть приме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уз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накладного кармана с прямыми уг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обработок нижнего срез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аты, хлястика, клап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фигурного пояса ю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ояса юбки и соединения его с юб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ащихся 8–9-х, как и для 10–11-х классов объектом для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и умений может служить обработка узла швейного изделия или са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ачивание тесьмы-мол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единение кокетки с основной дета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выреза горлов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рук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хол для сотового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йный платок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актических заданий по технологии обработки швейных изделий след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новые оригинальные задания с технологическими картами в несколь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ах для разных возрастных групп участников. Результаты этого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ы наглядно демонстрировать сформированность технологических умений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ю ручным инструментом и навыками работы на швейной машин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и применять в работе технологическую документацию, применять на прак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 по материаловедению, правильные безопасные приемы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зработке практических заданий по технологии нецелесообразно давать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обработку сложных трудоемких изделий, так как они требуют неоправда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х затрат времени и сил учащихся, которые получат не только физичес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лость, но и нервное переутомление. Аргументом в пользу выбора небольших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у заданий по технологии является также то, что при выполнении слож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основным становится фактор скорости, а не знаний и умений, что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ет профессиональным конкур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время как при выполнении небольших по объему заданий каждый учас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уложиться в норму отведенного времени, проявить свои способности реш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задачи, что создает необходимые для объективности равные для вс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сорев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добства контроля данной практической работы для проверя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подготовить карты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по моделированию швей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составлении олимпиадных заданий по моделированию для школьн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этапов следует обратить внимание на опыт предыдущих лет, уч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ибки и разрабатывать задания со следующей примерной тема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нский ассортимент платьево-блузочного ассортимента: платья, бл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кеты-блузы различных силуэтов и длин с втачным или цельнокроеным покро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авов или без рукавов, юбки с завышенной или заниженной линией талии, с раз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м по низу. Рекомендуется наличие рельефных швов, вытачек, подре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ок, шлиц, а так же декоративных деталей таких, как: воланы, оборки, карм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ы, листочки, манжеты, паты, пояса, окантовочная бей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готовке заданий практического тура по моделированию для шко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униципального этапов олимпиады, следует уделить внимание подроб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ю художественно-технического описания модели и карты пооперацио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готовке заданий по моделированию и их оценке рекоменд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имерами заданий прошлых лет и подробными разборами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оссийских олимпиад в журнале «Школа и производство» за последние три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рте пооперационного контроля в разделе «Построение дополни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ых деталей и нанесение линий для построения вспомогательных деталей»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м случае должны быть такие записи, как «Нанесение на чертеж линии подб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сение на чертеж обтачек горловины спинки и низа рукав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и моделировании и построении обтачек различных срезов след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етить расположение и форму обтачек на основных деталях на бланк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сение линий и необходимых надписей для моделирования чертежа основы пла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рукава», а на бланке задания «Результат моделирования» приклеить, вырезанные 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ной бумаги, выкройки обтачек точно такого же размера и такой же конфигу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и, форма которых не зависит от конфигурации срезов, размеров и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х деталей наносить на чертежи основных деталей не нужно. Речь идет о та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ях, как пояс, бейка для окантовывания срезов и др., которые должны 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ы отдельно на первом этапе на бланке «Нанесение линий и необходи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писей для моделирования чертежа основы платья и рукава» рядом с основ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ями, о чем должна быть подсказка в «Карт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имер: «Построение пояса», «Построение воротника-ст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ь внимание на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моделировать основу деталей (часть деталей) и строить вык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ом разведения, таких деталей, как: воланы, оборки, складки, детал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м или зауж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е направление разреза деталей (части деталей) (изображение нож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трелок) на схемах преобразования основ деталей для получения выкроек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ую терминологию деталей и частей швей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строение деталей карманов и вор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лирование линии борта и нанесение на чертеж контуров внутреннего ср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правильных мест расположения, пропорциональность и фор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ых линий, вспомогательных и декоративных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е определение местоположения сгиба и середины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и правильное расположение надсечек – контрольных вспомо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й (меток), необходимых для качественной обработки (вход в карман, глуб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ок, длина разреза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порциональность корректировки длины, формы вырезов горлов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у кокеток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очнение линии низа по месту расширения (в моделях с расширением книз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 детали в месте расширения должен составлять 90о</w:t>
      </w:r>
    </w:p>
    <w:p>
      <w:pPr>
        <w:pStyle w:val="Default"/>
        <w:jc w:val="right"/>
        <w:rPr>
          <w:rFonts w:ascii="Arial" w:hAnsi="Arial" w:cs="Arial"/>
          <w:b/>
          <w:b/>
          <w:bCs/>
          <w:color w:val="000000"/>
          <w:sz w:val="32"/>
          <w:szCs w:val="32"/>
        </w:rPr>
      </w:pPr>
      <w:r>
        <w:rPr>
          <w:rFonts w:cs="Arial" w:ascii="Arial" w:hAnsi="Arial"/>
          <w:b/>
          <w:bCs/>
          <w:color w:val="000000"/>
          <w:sz w:val="32"/>
          <w:szCs w:val="32"/>
        </w:rPr>
      </w:r>
    </w:p>
    <w:p>
      <w:pPr>
        <w:pStyle w:val="Default"/>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right"/>
        <w:rPr>
          <w:rFonts w:ascii="Times New Roman" w:hAnsi="Times New Roman" w:cs="Times New Roman"/>
          <w:color w:val="000000"/>
        </w:rPr>
      </w:pPr>
      <w:r>
        <w:rPr>
          <w:rFonts w:cs="Times New Roman" w:ascii="Times New Roman" w:hAnsi="Times New Roman"/>
          <w:bCs/>
          <w:color w:val="000000"/>
        </w:rPr>
        <w:t xml:space="preserve">Приложение 3 </w:t>
      </w:r>
    </w:p>
    <w:p>
      <w:pPr>
        <w:pStyle w:val="Default"/>
        <w:jc w:val="center"/>
        <w:rPr>
          <w:rFonts w:ascii="Times New Roman" w:hAnsi="Times New Roman" w:cs="Times New Roman"/>
          <w:color w:val="000000"/>
        </w:rPr>
      </w:pPr>
      <w:r>
        <w:rPr>
          <w:rFonts w:cs="Times New Roman" w:ascii="Times New Roman" w:hAnsi="Times New Roman"/>
          <w:bCs/>
          <w:color w:val="000000"/>
        </w:rPr>
        <w:t>Критерии оценки проектной работы</w:t>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t>Критерии оценки творческих проектов на школьном и муниципальном этапах</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3"/>
          <w:szCs w:val="23"/>
        </w:rPr>
        <w:t>по направлению «Техника, технологии и техническое творчеств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6217920" cy="6851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276" t="22954" r="35439" b="13911"/>
                    <a:stretch>
                      <a:fillRect/>
                    </a:stretch>
                  </pic:blipFill>
                  <pic:spPr bwMode="auto">
                    <a:xfrm>
                      <a:off x="0" y="0"/>
                      <a:ext cx="6217920" cy="6851015"/>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5925185" cy="372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998" t="30163" r="30039" b="22033"/>
                    <a:stretch>
                      <a:fillRect/>
                    </a:stretch>
                  </pic:blipFill>
                  <pic:spPr bwMode="auto">
                    <a:xfrm>
                      <a:off x="0" y="0"/>
                      <a:ext cx="5925185" cy="372364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Критерии оценки творческих проектов на школьном и муниципальном этапах</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о направлению «Культура дома, дизайн и технологии»</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
            <wp:simplePos x="0" y="0"/>
            <wp:positionH relativeFrom="column">
              <wp:posOffset>-390525</wp:posOffset>
            </wp:positionH>
            <wp:positionV relativeFrom="paragraph">
              <wp:posOffset>350520</wp:posOffset>
            </wp:positionV>
            <wp:extent cx="6396990" cy="4072890"/>
            <wp:effectExtent l="0" t="0" r="0" b="0"/>
            <wp:wrapSquare wrapText="r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5734" t="26712" r="30915" b="24507"/>
                    <a:stretch>
                      <a:fillRect/>
                    </a:stretch>
                  </pic:blipFill>
                  <pic:spPr bwMode="auto">
                    <a:xfrm>
                      <a:off x="0" y="0"/>
                      <a:ext cx="6396990" cy="407289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lang w:val="en-US" w:eastAsia="en-US"/>
        </w:rPr>
      </w:pPr>
      <w:r>
        <w:rPr>
          <w:lang w:val="en-US" w:eastAsia="en-US"/>
        </w:rPr>
        <w:drawing>
          <wp:inline distT="0" distB="0" distL="0" distR="0">
            <wp:extent cx="6692900" cy="9001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244" t="14047" r="34799" b="7213"/>
                    <a:stretch>
                      <a:fillRect/>
                    </a:stretch>
                  </pic:blipFill>
                  <pic:spPr bwMode="auto">
                    <a:xfrm>
                      <a:off x="0" y="0"/>
                      <a:ext cx="6692900" cy="9001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lang w:val="en-US" w:eastAsia="en-US"/>
        </w:rPr>
      </w:pPr>
      <w:r>
        <w:rPr>
          <w:lang w:val="en-US" w:eastAsia="en-US"/>
        </w:rPr>
        <w:drawing>
          <wp:inline distT="0" distB="0" distL="0" distR="0">
            <wp:extent cx="6436995" cy="7292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856" t="19279" r="34106" b="12392"/>
                    <a:stretch>
                      <a:fillRect/>
                    </a:stretch>
                  </pic:blipFill>
                  <pic:spPr bwMode="auto">
                    <a:xfrm>
                      <a:off x="0" y="0"/>
                      <a:ext cx="6436995" cy="7292975"/>
                    </a:xfrm>
                    <a:prstGeom prst="rect">
                      <a:avLst/>
                    </a:prstGeom>
                  </pic:spPr>
                </pic:pic>
              </a:graphicData>
            </a:graphic>
          </wp:inline>
        </w:drawing>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ind w:left="709" w:hanging="283"/>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keepNext w:val="true"/>
      <w:numPr>
        <w:ilvl w:val="4"/>
        <w:numId w:val="1"/>
      </w:numPr>
      <w:spacing w:before="0" w:after="0"/>
      <w:jc w:val="center"/>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before="0" w:after="0"/>
      <w:jc w:val="right"/>
      <w:outlineLvl w:val="5"/>
    </w:pPr>
    <w:rPr>
      <w:rFonts w:ascii="Times New Roman" w:hAnsi="Times New Roman" w:eastAsia="Times New Roman" w:cs="Times New Roman"/>
      <w:sz w:val="24"/>
      <w:szCs w:val="28"/>
      <w:u w:val="single"/>
      <w:lang w:val="en-US"/>
    </w:rPr>
  </w:style>
  <w:style w:type="paragraph" w:styleId="Heading7">
    <w:name w:val="Heading 7"/>
    <w:basedOn w:val="Normal"/>
    <w:next w:val="Normal"/>
    <w:qFormat/>
    <w:pPr>
      <w:keepNext w:val="true"/>
      <w:numPr>
        <w:ilvl w:val="6"/>
        <w:numId w:val="1"/>
      </w:numPr>
      <w:spacing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keepNext w:val="true"/>
      <w:numPr>
        <w:ilvl w:val="7"/>
        <w:numId w:val="1"/>
      </w:numPr>
      <w:spacing w:before="0" w:after="0"/>
      <w:ind w:left="426" w:hanging="0"/>
      <w:jc w:val="right"/>
      <w:outlineLvl w:val="7"/>
    </w:pPr>
    <w:rPr>
      <w:rFonts w:ascii="Times New Roman" w:hAnsi="Times New Roman" w:eastAsia="Times New Roman" w:cs="Times New Roman"/>
      <w:sz w:val="24"/>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sz w:val="24"/>
      <w:szCs w:val="24"/>
      <w:u w:val="single"/>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sz w:val="24"/>
      <w:szCs w:val="24"/>
    </w:rPr>
  </w:style>
  <w:style w:type="character" w:styleId="6">
    <w:name w:val="Заголовок 6 Знак"/>
    <w:qFormat/>
    <w:rPr>
      <w:sz w:val="24"/>
      <w:szCs w:val="28"/>
      <w:u w:val="single"/>
    </w:rPr>
  </w:style>
  <w:style w:type="character" w:styleId="7">
    <w:name w:val="Заголовок 7 Знак"/>
    <w:qFormat/>
    <w:rPr>
      <w:b/>
      <w:bCs/>
      <w:sz w:val="28"/>
      <w:szCs w:val="24"/>
    </w:rPr>
  </w:style>
  <w:style w:type="character" w:styleId="8">
    <w:name w:val="Заголовок 8 Знак"/>
    <w:qFormat/>
    <w:rPr>
      <w:sz w:val="24"/>
      <w:szCs w:val="24"/>
      <w:u w:val="single"/>
    </w:rPr>
  </w:style>
  <w:style w:type="character" w:styleId="Style7">
    <w:name w:val="Название Знак"/>
    <w:qFormat/>
    <w:rPr>
      <w:b/>
      <w:bCs/>
      <w:sz w:val="24"/>
      <w:szCs w:val="24"/>
    </w:rPr>
  </w:style>
  <w:style w:type="character" w:styleId="StrongEmphasis">
    <w:name w:val="Strong"/>
    <w:qFormat/>
    <w:rPr>
      <w:b/>
      <w:bCs/>
    </w:rPr>
  </w:style>
  <w:style w:type="character" w:styleId="Style8">
    <w:name w:val="Верхний колонтитул Знак"/>
    <w:qFormat/>
    <w:rPr>
      <w:rFonts w:ascii="Calibri" w:hAnsi="Calibri" w:eastAsia="Calibri" w:cs="Calibri"/>
      <w:sz w:val="22"/>
      <w:szCs w:val="22"/>
    </w:rPr>
  </w:style>
  <w:style w:type="character" w:styleId="Style9">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eastAsia="Calibri" w:cs="Tahoma"/>
      <w:sz w:val="16"/>
      <w:szCs w:val="16"/>
    </w:rPr>
  </w:style>
  <w:style w:type="paragraph" w:styleId="Heading">
    <w:name w:val="Heading"/>
    <w:basedOn w:val="Normal"/>
    <w:next w:val="TextBody"/>
    <w:qFormat/>
    <w:pPr>
      <w:autoSpaceDE w:val="true"/>
      <w:spacing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8:35:00Z</dcterms:created>
  <dc:creator>user</dc:creator>
  <dc:description/>
  <dc:language>en-US</dc:language>
  <cp:lastModifiedBy>user</cp:lastModifiedBy>
  <cp:lastPrinted>2019-10-21T16:59:00Z</cp:lastPrinted>
  <dcterms:modified xsi:type="dcterms:W3CDTF">2019-10-24T18:35:00Z</dcterms:modified>
  <cp:revision>2</cp:revision>
  <dc:subject/>
  <dc:title/>
</cp:coreProperties>
</file>